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8.12.2022   № 123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Некрасова, 410 г. Майкопа</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7020:40</w:t>
      </w:r>
      <w:r>
        <w:rPr>
          <w:color w:val="000000"/>
          <w:sz w:val="28"/>
          <w:szCs w:val="28"/>
        </w:rPr>
        <w:t xml:space="preserve">, </w:t>
      </w:r>
      <w:r>
        <w:rPr>
          <w:sz w:val="28"/>
          <w:szCs w:val="28"/>
        </w:rPr>
        <w:t>площадью 464 кв. м, по ул. Некрасова, 410 г. Майкопа, принадлежит на праве общей долевой собственности гражданам Канкулову Анзору Жабраиловичу и Шовгеновой Мариете Джайтамир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3 декабря 2022 г. №КУВИ-001/2022-229103380.</w:t>
      </w:r>
    </w:p>
    <w:p>
      <w:pPr>
        <w:pStyle w:val="Style14"/>
        <w:ind w:firstLine="709"/>
        <w:jc w:val="both"/>
        <w:rPr>
          <w:color w:val="000000"/>
          <w:sz w:val="28"/>
          <w:szCs w:val="28"/>
        </w:rPr>
      </w:pPr>
      <w:r>
        <w:rPr>
          <w:bCs/>
          <w:sz w:val="28"/>
          <w:szCs w:val="28"/>
        </w:rPr>
        <w:t xml:space="preserve">Гражданин Канкулов А.Ж.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магазина по ул. Некрасова, 410  г. Майкопа на расстоянии 1,5 м от границы земельного участка по ул. Некрасова, 408 г. Майкопа и по красной линии улиц Адыгейской и Некрасова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7020:40 по ул. Некрасова, 410 г. Майкопа находится в зоне средне и многоэтажной жилой застройки с размещением объектов общественно-делового назначения (Ж-ОЖ). Разрешенный вид использования земельного участка «[4.4] - Магазины» является основным видом использования зоны Ж-ОЖ.</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Некрасова, 410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Канкулову А.Ж. разрешение </w:t>
      </w:r>
      <w:r>
        <w:rPr>
          <w:szCs w:val="28"/>
        </w:rPr>
        <w:t xml:space="preserve">на отклонение от предельных параметров разрешенного строительства объекта капитального строительства по ул. Некрасова, 410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анкулову Анзору Жабраиловичу</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агазина по             ул. Некрасова, 410 г. Майкопа на расстоянии 1,5 м от границы земельного участка по ул. Некрасова, 408 г. Майкопа и по красной линии улиц Адыгейской и Некрасова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Некрасова, 410 г. Майкопа</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2:04:00Z</dcterms:created>
  <dc:creator>игорь</dc:creator>
  <dc:description/>
  <cp:keywords/>
  <dc:language>en-US</dc:language>
  <cp:lastModifiedBy>User</cp:lastModifiedBy>
  <cp:lastPrinted>2022-08-01T09:24:00Z</cp:lastPrinted>
  <dcterms:modified xsi:type="dcterms:W3CDTF">2022-12-29T12:0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